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8601494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414367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828385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9457717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4843362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