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991925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659602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58711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88816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01602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31463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