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8216822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4113682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2316540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