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06517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334581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89973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734675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08062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7384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157097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34365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192219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63408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940663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33099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700262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427716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195067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98722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030735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981231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90696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8687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797003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23857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