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120197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0497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718185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096370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072691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916413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03878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382827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354056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025988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24692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5748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16699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24853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16066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918133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989479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626067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800722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890285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90833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78766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194285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35111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14164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