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590828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798148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1841983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