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73651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60328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49378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77530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28786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88021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72106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