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371009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468471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273242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214381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227393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