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930916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25955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34881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990198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556730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263979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