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2133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92948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70931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