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7834869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4654451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402662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7738489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0639181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1372480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8318633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948206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1336995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6706742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8424250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5402750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3082045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2287159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1197087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3228192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7029048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1313705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1131384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9226546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3978101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7163651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