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9627095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5901381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4188957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2590804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791503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1532268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5952933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8683265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1508103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7724961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1123527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6285018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0476067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6190127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0117223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1293419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2543057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1283712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0926945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2425081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031313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0458249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127603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6110460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2228218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