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920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44699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75935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