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121254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2717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59195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012365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26520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900826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037557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