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518007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041246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649237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806521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084299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