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06681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81454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45348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91075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62519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03923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