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84353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728948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66124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