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974960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46941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9628279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099579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991223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266733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986707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336385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586600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643368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11873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050530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307752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239571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8299759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980613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3049140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349005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415089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444101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6052488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722619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