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3407244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7452541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810293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6821487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7773452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1608543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340226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554172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49628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8417804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602624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9423274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591307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946567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3722871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3820716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7626336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7511543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1561565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7227376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3348908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7673950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7930758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4887742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9152471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