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3482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7448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38095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03867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