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07664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31737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77199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24825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