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94394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35852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8337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72023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