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599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885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135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961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