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104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31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468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010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