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146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3732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040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648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