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74859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24256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25421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83959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