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70136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85388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008408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260406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