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ursor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rso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Cur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