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rteen museum Web sites for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y’re from France, Denmark, Australia, even Ireland,…</w:t>
      </w:r>
    </w:p>
    <w:p>
      <w:pPr>
        <w:pStyle w:val="Normal"/>
        <w:numPr>
          <w:ilvl w:val="0"/>
          <w:numId w:val="1"/>
        </w:numPr>
        <w:rPr/>
      </w:pPr>
      <w:r>
        <w:rPr/>
        <w:t>They’re on water, planets, computers, fine arts,…</w:t>
      </w:r>
    </w:p>
    <w:p>
      <w:pPr>
        <w:pStyle w:val="Normal"/>
        <w:numPr>
          <w:ilvl w:val="0"/>
          <w:numId w:val="1"/>
        </w:numPr>
        <w:rPr/>
      </w:pPr>
      <w:r>
        <w:rPr/>
        <w:t>They’re world-famous and less famous</w:t>
      </w:r>
    </w:p>
    <w:p>
      <w:pPr>
        <w:pStyle w:val="Normal"/>
        <w:numPr>
          <w:ilvl w:val="0"/>
          <w:numId w:val="1"/>
        </w:numPr>
        <w:rPr/>
      </w:pPr>
      <w:r>
        <w:rPr/>
        <w:t>They’re backed by physical museums and virtual only</w:t>
      </w:r>
    </w:p>
    <w:p>
      <w:pPr>
        <w:pStyle w:val="Normal"/>
        <w:numPr>
          <w:ilvl w:val="0"/>
          <w:numId w:val="1"/>
        </w:numPr>
        <w:rPr/>
      </w:pPr>
      <w:r>
        <w:rPr/>
        <w:t>But they’re not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nt some time at each site and make notes of</w:t>
      </w:r>
    </w:p>
    <w:p>
      <w:pPr>
        <w:pStyle w:val="Normal"/>
        <w:numPr>
          <w:ilvl w:val="0"/>
          <w:numId w:val="1"/>
        </w:numPr>
        <w:rPr/>
      </w:pPr>
      <w:r>
        <w:rPr/>
        <w:t>your assessment of the usability of the site</w:t>
      </w:r>
    </w:p>
    <w:p>
      <w:pPr>
        <w:pStyle w:val="Normal"/>
        <w:numPr>
          <w:ilvl w:val="0"/>
          <w:numId w:val="1"/>
        </w:numPr>
        <w:rPr/>
      </w:pPr>
      <w:r>
        <w:rPr/>
        <w:t>your personal impression of the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discussed Thursday afternoon, February 26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19"/>
      </w:tblGrid>
      <w:tr>
        <w:trPr>
          <w:tblHeader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eu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wford Municipal Art Gallery, Cork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synergy.ie/crawford/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Louvre, Par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mistral.culture.fr/louvre/louvrea.ht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âteau de Versailles, near Par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chateauversailles.fr/en/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/>
              </w:rPr>
              <w:t>The Louisiana Museum of Modern Art, north of Copenhage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louisiana.dk/english1.html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cho Brahe Planetarium &amp; Omnimaxtheater, Copenhage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astro.ku.dk/tycho.html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quaria Vattenmuseum, Stockhol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home2.swipnet.se/~w-23154/ehome.html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drikstad Museum, Fredrikstad, Norway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hiof.no/fredrikstad-museum/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loratorium, San Francisc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exploratorium.edu/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Gallery of Art, Washington D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nga.gov/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ffizi Gallery, Florence, Italy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uffizi.firenze.it/welcomeE.html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Museum of Australia, Canberr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nma.gov.au/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 Ticket Office, virtual only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unsite.unc.edu/expo/ticket_office.html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Virtual Museum of Computing, virtual only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comlab.ox.ac.uk/archive/other/museums/computing.html</w:t>
            </w:r>
          </w:p>
        </w:tc>
      </w:tr>
    </w:tbl>
    <w:p>
      <w:pPr>
        <w:pStyle w:val="Normal"/>
        <w:rPr/>
      </w:pPr>
      <w:r>
        <w:rPr/>
        <w:t>This is an extra line to test fastsave so there.</w:t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09:11:00Z</dcterms:created>
  <dc:creator>Suman Nayak</dc:creator>
  <dc:description/>
  <dc:language>en-US</dc:language>
  <cp:lastModifiedBy>Anne.Murphy</cp:lastModifiedBy>
  <dcterms:modified xsi:type="dcterms:W3CDTF">1998-02-20T18:32:00Z</dcterms:modified>
  <cp:revision>3</cp:revision>
  <dc:subject/>
  <dc:title>Thirteen museum Web sites for review</dc:title>
</cp:coreProperties>
</file>