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133035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6759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670371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86264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