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65097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77877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