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72976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970490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78898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72284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