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3326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328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90785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33254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