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115669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565475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691162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734119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