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23492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74606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74483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46438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