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3257617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8507252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