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66780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76307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81543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45932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