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14107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64221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77623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63992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