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7372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83203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801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65690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