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69389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70865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5759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29750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