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73906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75993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52850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29534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