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9476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02879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3669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5729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