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8630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17096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66879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