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84388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989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6165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97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