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4590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02967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00184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51892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