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119926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162717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888414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5688192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