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51099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23451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52636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585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