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29886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64876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93594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08980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