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45918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58347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20476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6330205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