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1384565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764118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